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Version June 2016: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n international/global health expert who engages in health-related challenges in inter-sectoral environments across multiple levels, ranging from the community to the international and global stage, with a special focus on disadvantaged populations. The expert formulates and implements sustainable actions guided by principles of equity and by scientific evidence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de-CH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20:09:00Z</dcterms:created>
  <dc:creator>Ning Beyer</dc:creator>
  <dc:description/>
  <dc:language>en-US</dc:language>
  <cp:lastModifiedBy>Ning Beyer</cp:lastModifiedBy>
  <dcterms:modified xsi:type="dcterms:W3CDTF">2016-06-21T20:09:00Z</dcterms:modified>
  <cp:revision>2</cp:revision>
  <dc:subject/>
  <dc:title/>
</cp:coreProperties>
</file>